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c3983b34-b45f-4a25-94f4-a03dbdec5cc0"/>
      <w:r>
        <w:rPr>
          <w:b/>
          <w:color w:val="000000"/>
          <w:sz w:val="28"/>
        </w:rPr>
        <w:t>Отдел образования Администрации Заветинского района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0b39eddd-ebf7-404c-8ed4-76991eb8dd98"/>
      <w:r>
        <w:rPr>
          <w:b/>
          <w:color w:val="000000"/>
          <w:sz w:val="28"/>
        </w:rPr>
        <w:t>Заветинский район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Заветинская СОШ №1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 учителей истории и обществознания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алунова О.Н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заседания МО учителей истории и обществознания  МБОУ Заветинской СОШ №1 от «25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ондаренко В.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заседания педагогического совета МБОУ Заветинской СОШ №1 от «25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Заветинской СОШ №1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аранин С.Н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 №88-од от «25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ID 1669875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Обществознание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6-9 классов 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2" w:name="b20cd3b3-5277-4ad9-b272-db2c514c2082"/>
      <w:r>
        <w:rPr>
          <w:b/>
          <w:color w:val="000000"/>
          <w:sz w:val="28"/>
        </w:rPr>
        <w:t>с. Заветное</w:t>
      </w:r>
      <w:bookmarkEnd w:id="2"/>
      <w:r>
        <w:rPr>
          <w:b/>
          <w:color w:val="000000"/>
          <w:sz w:val="28"/>
        </w:rPr>
        <w:t xml:space="preserve">‌ </w:t>
      </w:r>
      <w:bookmarkStart w:id="3" w:name="33318252-5f25-41fe-9fef-b19acd845ffc"/>
      <w:r>
        <w:rPr>
          <w:b/>
          <w:color w:val="000000"/>
          <w:sz w:val="28"/>
        </w:rPr>
        <w:t>2024г.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Рабочая программа по обществознанию предназначена для учащихся 9  А,Б  классов средней общеобразовательной школы и составлена в соответствии с Федеральным государственным образовательным стандартом основного общего образования, основной образовательной программой основного общего образования МБОУ Заветинской СОШ №1, примерной программой по обществознанию 5-9 классы. ФГОС. М. «Просвещение» 2014г, </w:t>
      </w:r>
      <w:r>
        <w:rPr>
          <w:rFonts w:eastAsia="Calibri"/>
          <w:sz w:val="28"/>
          <w:szCs w:val="28"/>
          <w:lang w:eastAsia="en-US"/>
        </w:rPr>
        <w:t xml:space="preserve">программой по обществознанию для 5-11 классов общеобразовательных учреждений под редакцией Л.Н. Боголюб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К Боголюбова Л.Н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1.Рабочая программа Обществознание. 5-9 классы  ФГОС. М. «Просвещение»  2014г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. Учебник  «Обществознание»  9 класс. ФГОС. М. «Просвещение»  2016г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  Рабочая тетрадь «Обществознание»  9  класс. ФГОС. М.  «Просвещение»  2018г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ходит в образовательную область «Общественно-научные предметы». В учебном плане на изучение курса отводится 34 часа (1 час в неделю, 34 учебные недели). С учётом календарного графика на 2024-2025 учебный год и расписания учебных занятий на 2024-2025 учебный год данная рабочая программа рассчитана на 33 часа. 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</w:p>
    <w:p>
      <w:pPr>
        <w:pStyle w:val="Style18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Личностными результатами</w:t>
      </w:r>
      <w:r>
        <w:rPr>
          <w:rStyle w:val="C3"/>
          <w:color w:val="000000"/>
          <w:sz w:val="28"/>
          <w:szCs w:val="28"/>
        </w:rPr>
        <w:t> выпускников основной школы, формируемыми при изучении содержания курса по обществознанию, являются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Метапредметные результаты</w:t>
      </w:r>
      <w:r>
        <w:rPr>
          <w:rStyle w:val="C3"/>
          <w:color w:val="000000"/>
          <w:sz w:val="28"/>
          <w:szCs w:val="28"/>
        </w:rPr>
        <w:t> изучения обществознания выпускниками основной школы проявляются в: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 и возможных перспектив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1) использование элементов причинно-следственного анализ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) исследование несложных реальных связей и зависимостей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6) объяснение изученных положений на конкретных примерах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Предметными результатами</w:t>
      </w:r>
      <w:r>
        <w:rPr>
          <w:rStyle w:val="C3"/>
          <w:color w:val="000000"/>
          <w:sz w:val="28"/>
          <w:szCs w:val="28"/>
        </w:rPr>
        <w:t> освоения выпускниками основной школы содержания программы по обществознанию являются в сфере: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познавательной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относительно целостное представление об обществе и о человеке, о сферах и областях общественной  жизни, механизмах и регуляторах деятельности людей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ценностно-мотивационной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трудовой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понимание значения трудовой деятельности для личности и для обществ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эстетической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понимание роли искусства в становлении личности и в жизни обществ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коммуникативной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понимание значения коммуникации в межличностном общении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• </w:t>
      </w:r>
      <w:r>
        <w:rPr>
          <w:rStyle w:val="C3"/>
          <w:color w:val="000000"/>
          <w:sz w:val="28"/>
          <w:szCs w:val="28"/>
        </w:rPr>
        <w:t>знакомство с отдельными приемами и техниками преодоления конфликт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595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содержательные лин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политики в жизни общества; суверенитет государства; внутренние и внешние функции государства; «политический режим»; основные виды политических режимов; тоталитарный и авторитарный режимы; правовое государство; признаки гражданского общества; местное самоуправление; воздействие на власть; ограничения политических свобод; общественно-политические движения; политическая партия; цели политических парт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рава в обществе; правоотношения; юридическая обязанность; признаки правонарушения; юридическая ответственность; правоохранительные органы; принципы правосудия; Конституция РФ.  Особенности юридических норм; права человека; декларация; суть гражданского права; гражданская дееспособность несовершеннолетних; право на труд; трудовой договор.  Условия и порядок заключения брака; права и обязанности родителей и детей. Административное право; административные правоотношения; уголовное право; признаки преступления; социальное право; страховая медицина; гуманитарное право; правовое регулирование в сфере образования; право на образование; многоуровневое законодательст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в 9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man Old Style" w:hAnsi="Bookman Old Style" w:eastAsia="Times New Roman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1">
    <w:name w:val="WW8Num5z1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  <w:lang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2">
    <w:name w:val="Основной текст (2)_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3">
    <w:name w:val="Основной текст + Полужирный3"/>
    <w:qFormat/>
    <w:rPr>
      <w:rFonts w:ascii="Bookman Old Style" w:hAnsi="Bookman Old Style" w:cs="Bookman Old Style"/>
      <w:b/>
      <w:bCs/>
      <w:spacing w:val="0"/>
      <w:sz w:val="17"/>
      <w:szCs w:val="17"/>
      <w:shd w:fill="FFFFFF" w:val="clear"/>
      <w:lang w:bidi="ar-SA"/>
    </w:rPr>
  </w:style>
  <w:style w:type="character" w:styleId="4">
    <w:name w:val="Основной текст (4)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Style16">
    <w:name w:val="Оглавление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21">
    <w:name w:val="Оглавление (2)_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C14">
    <w:name w:val="c14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180"/>
      <w:ind w:hanging="500"/>
      <w:jc w:val="center"/>
    </w:pPr>
    <w:rPr>
      <w:shd w:fill="FFFFFF" w:val="clear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6" w:before="120" w:after="0"/>
      <w:ind w:hanging="560"/>
    </w:pPr>
    <w:rPr>
      <w:rFonts w:ascii="Bookman Old Style" w:hAnsi="Bookman Old Style" w:cs="Bookman Old Style"/>
      <w:sz w:val="17"/>
      <w:szCs w:val="1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rFonts w:ascii="Microsoft Sans Serif" w:hAnsi="Microsoft Sans Serif" w:cs="Microsoft Sans Serif"/>
      <w:sz w:val="17"/>
      <w:szCs w:val="17"/>
      <w:lang w:val="en-US"/>
    </w:rPr>
  </w:style>
  <w:style w:type="paragraph" w:styleId="Style19">
    <w:name w:val="Оглавление"/>
    <w:basedOn w:val="Normal"/>
    <w:qFormat/>
    <w:pPr>
      <w:shd w:fill="FFFFFF" w:val="clear"/>
      <w:spacing w:lineRule="exact" w:line="211"/>
      <w:jc w:val="both"/>
    </w:pPr>
    <w:rPr>
      <w:rFonts w:ascii="Microsoft Sans Serif" w:hAnsi="Microsoft Sans Serif" w:cs="Microsoft Sans Serif"/>
      <w:sz w:val="17"/>
      <w:szCs w:val="17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240"/>
      <w:ind w:firstLine="340"/>
      <w:jc w:val="both"/>
    </w:pPr>
    <w:rPr>
      <w:rFonts w:ascii="Bookman Old Style" w:hAnsi="Bookman Old Style" w:cs="Bookman Old Style"/>
      <w:sz w:val="17"/>
      <w:szCs w:val="17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20"/>
      <w:szCs w:val="20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5:34:00Z</dcterms:created>
  <dc:creator>User</dc:creator>
  <dc:description/>
  <cp:keywords/>
  <dc:language>en-US</dc:language>
  <cp:lastModifiedBy>User</cp:lastModifiedBy>
  <cp:lastPrinted>2022-09-07T19:49:00Z</cp:lastPrinted>
  <dcterms:modified xsi:type="dcterms:W3CDTF">2024-09-05T16:23:00Z</dcterms:modified>
  <cp:revision>72</cp:revision>
  <dc:subject/>
  <dc:title>ПОЯСНИТЕЛЬНАЯ ЗАПИСКА</dc:title>
</cp:coreProperties>
</file>